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6/10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single"/>
        </w:rPr>
      </w:pPr>
      <w:r>
        <w:rPr>
          <w:b w:val="false"/>
          <w:bCs w:val="false"/>
          <w:i w:val="false"/>
          <w:iCs w:val="false"/>
          <w:sz w:val="22"/>
          <w:u w:val="single"/>
        </w:rPr>
        <w:t>Projekt „Přírodní zahrada MŠ Holečkova, Strakonice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podání žádosti o dotaci a pověření k jednání se SFŽP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4. prosince  20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s podáním žádosti o finanční podporu projektu</w:t>
      </w:r>
      <w:r>
        <w:rPr>
          <w:b/>
          <w:bCs/>
          <w:sz w:val="22"/>
        </w:rPr>
        <w:t xml:space="preserve"> „Přírodní zahrada MŠ Holečkova, Strakonice“ </w:t>
      </w:r>
      <w:r>
        <w:rPr>
          <w:sz w:val="22"/>
        </w:rPr>
        <w:t>do Operačního programu Životní prostředí (Prioritní osa 7 – Rozvoj infrastruktury pro environmentální vzdělávání, poradenství a osvětu, Oblast podpory 7.1 – Rozvoj infrastruktury pro realizaci vzdělávacích programů a poskytování environmentálního poradeství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 xml:space="preserve">místostarostku města PhDr. Ivanu Říhovou jednáním se Státním fondem životního prostředí ČR v souvislosti s podáním žádosti o finanční podporu projektu </w:t>
      </w:r>
      <w:r>
        <w:rPr>
          <w:b/>
          <w:bCs/>
          <w:sz w:val="22"/>
        </w:rPr>
        <w:t xml:space="preserve">„Přírodní zahrada MŠ Holečkova, Strakonice“ </w:t>
      </w:r>
      <w:r>
        <w:rPr>
          <w:sz w:val="22"/>
        </w:rPr>
        <w:t>do</w:t>
      </w:r>
      <w:r>
        <w:rPr>
          <w:b/>
          <w:bCs/>
          <w:sz w:val="22"/>
        </w:rPr>
        <w:t xml:space="preserve"> </w:t>
      </w:r>
      <w:r>
        <w:rPr>
          <w:sz w:val="22"/>
        </w:rPr>
        <w:t>Operačního programu Životní prostředí (Prioritní osa 7 – Rozvoj infrastruktury pro environmentální vzdělávání, poradenství a osvětu, Oblast podpory 7.1 – Rozvoj infrastruktury pro realizaci vzdělávacích programů a poskytování environmentálního poradeství)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Stanovisko odboru rozvoje:</w:t>
      </w:r>
      <w:r>
        <w:rPr>
          <w:sz w:val="22"/>
        </w:rPr>
        <w:t xml:space="preserve"> odbor rozvoje doporučuje přijmout navržené usnes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Vypracovala</w:t>
      </w:r>
      <w:r>
        <w:rPr>
          <w:sz w:val="22"/>
        </w:rPr>
        <w:t xml:space="preserve">: Ing. Jitka Pelešková,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 xml:space="preserve">Předkládá: </w:t>
      </w:r>
      <w:r>
        <w:rPr>
          <w:sz w:val="22"/>
        </w:rPr>
        <w:t>Ing. arch. Marta Slámová, vedoucí odboru rozvoj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"/>
        </w:rPr>
      </w:pPr>
      <w:r>
        <w:rPr/>
        <w:t>Důvodová zpráva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Ministerstvo životního prostředí ČR vyhlásilo 54. výzvu pro předkládání žádostí o podporu v rámci Operačního programu Životní prostředí (dále jen OPŽP), která je zaměřená na Prioritní osu 7 – Rozvoj infrastruktury pro environmentální vzdělávání, poradenství a osvětu, Oblast podpory 7.1 – Rozvoj infrastruktury pro realizaci vzdělávacích programů a poskytování environmentálního poradenství. Jednou z podporovaných aktivit je i tvorba materiálů a pomůcek investičního charakteru včetně úprav dětských hřišť a zahrad v přírodním stylu při mateřských školách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Projekty realizované v rámci oblasti podpory 7.1 mohou získat z OPŽP prostředky ve výši až 90 % z celkových způsobilých výdajů. Minimální způsobilé výdaje na jeden projekt jsou stanoveny ve výši 0,5 mil. Kč. Žádosti o podporu je možné předkládat do 7. ledna 2014.</w:t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Město Strakonice připravuje do této výzvy projekt „Přírodní zahrada MŠ Holečkova, Strakonice“. V rámci projektu bude upravena v přírodním stylu zahrada mateřské školy Lidická – odloučené pracoviště Holečkova 413.</w:t>
      </w:r>
    </w:p>
    <w:p>
      <w:pPr>
        <w:pStyle w:val="Zkladntext2"/>
        <w:spacing w:before="12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2"/>
        <w:spacing w:before="120" w:after="0"/>
        <w:rPr>
          <w:sz w:val="22"/>
          <w:u w:val="single"/>
        </w:rPr>
      </w:pPr>
      <w:r>
        <w:rPr>
          <w:sz w:val="22"/>
          <w:u w:val="single"/>
        </w:rPr>
        <w:t>Odhad celkových nákladů projektu včetně DPH:</w:t>
      </w:r>
    </w:p>
    <w:p>
      <w:pPr>
        <w:pStyle w:val="Zkladntext2"/>
        <w:tabs>
          <w:tab w:val="clear" w:pos="708"/>
          <w:tab w:val="decimal" w:pos="4320" w:leader="none"/>
        </w:tabs>
        <w:spacing w:before="60" w:after="0"/>
        <w:rPr>
          <w:sz w:val="22"/>
        </w:rPr>
      </w:pPr>
      <w:r>
        <w:rPr>
          <w:sz w:val="22"/>
        </w:rPr>
        <w:t xml:space="preserve">Celkové náklady projektu: </w:t>
        <w:tab/>
        <w:t>500 000 Kč</w:t>
      </w:r>
    </w:p>
    <w:p>
      <w:pPr>
        <w:pStyle w:val="Zkladntext2"/>
        <w:tabs>
          <w:tab w:val="clear" w:pos="708"/>
          <w:tab w:val="decimal" w:pos="4320" w:leader="none"/>
        </w:tabs>
        <w:spacing w:before="60" w:after="0"/>
        <w:rPr>
          <w:sz w:val="22"/>
        </w:rPr>
      </w:pPr>
      <w:r>
        <w:rPr>
          <w:sz w:val="22"/>
        </w:rPr>
        <w:t xml:space="preserve">Požadovaná dotace (90 %): </w:t>
        <w:tab/>
        <w:t>450 000 Kč</w:t>
      </w:r>
    </w:p>
    <w:p>
      <w:pPr>
        <w:pStyle w:val="Zkladntext2"/>
        <w:tabs>
          <w:tab w:val="clear" w:pos="708"/>
          <w:tab w:val="decimal" w:pos="3060" w:leader="none"/>
          <w:tab w:val="decimal" w:pos="4320" w:leader="none"/>
        </w:tabs>
        <w:spacing w:before="60" w:after="0"/>
        <w:rPr>
          <w:sz w:val="22"/>
        </w:rPr>
      </w:pPr>
      <w:r>
        <w:rPr>
          <w:sz w:val="22"/>
        </w:rPr>
        <w:t>Vlastní podíl žadatele:</w:t>
        <w:tab/>
        <w:tab/>
        <w:t xml:space="preserve">  50 000 Kč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</w:r>
    </w:p>
    <w:p>
      <w:pPr>
        <w:pStyle w:val="Zkladntext2"/>
        <w:spacing w:before="120" w:after="0"/>
        <w:rPr/>
      </w:pPr>
      <w:r>
        <w:rPr>
          <w:sz w:val="22"/>
        </w:rPr>
        <w:t>V případě získání dotace bude nutné z rozpočtu města Strakonice v roce 2014 vyčlenit částku cca 50 000 Kč na spolufinancování akce</w:t>
      </w:r>
      <w:r>
        <w:rPr>
          <w:b/>
          <w:bCs/>
          <w:sz w:val="22"/>
        </w:rPr>
        <w:t xml:space="preserve"> </w:t>
      </w:r>
      <w:r>
        <w:rPr>
          <w:i/>
          <w:iCs/>
          <w:sz w:val="22"/>
        </w:rPr>
        <w:t>(skutečná výše nákladů bude však známa až po provedení výběrového řízení na dodavatele díla)</w:t>
      </w:r>
      <w:r>
        <w:rPr>
          <w:sz w:val="22"/>
        </w:rPr>
        <w:t>.</w:t>
      </w:r>
    </w:p>
    <w:p>
      <w:pPr>
        <w:pStyle w:val="Normln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ln"/>
        <w:spacing w:before="12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 souvislosti s přípravou žádosti o finanční podporu projektu „Přírodní zahrada MŠ Holečkova, Strakonice“, je nutné jako jednu z povinných příloh předložit doklad, kterým je určena osoba pověřená jednáním se Státním fondem životního prostředí ČR (přičemž správcem programu je doporučeno, aby osoba pověřená jednáním se SFŽP ČR byla u obcí členem zastupitelstva). Jakožto doklad bude předložen Výpis z usnesení Rady města Strakonice, kterým bude místostarostka PhDr. Ivana Říhová pověřena jednáním se SFŽP ČR. Na základě tohoto usnesení bude následně vyhotovena plná moc v souladu s §31 občanského zákoníku.</w:t>
      </w:r>
    </w:p>
    <w:p>
      <w:pPr>
        <w:pStyle w:val="Normln"/>
        <w:spacing w:before="6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01:00Z</dcterms:created>
  <dc:creator>Divis</dc:creator>
  <dc:description/>
  <dc:language>en-US</dc:language>
  <cp:lastModifiedBy>Havrdová M</cp:lastModifiedBy>
  <cp:lastPrinted>2013-12-04T13:00:00Z</cp:lastPrinted>
  <dcterms:modified xsi:type="dcterms:W3CDTF">2013-12-04T14:10:00Z</dcterms:modified>
  <cp:revision>6</cp:revision>
  <dc:subject/>
  <dc:title>14/18</dc:title>
</cp:coreProperties>
</file>